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бюджетное учреждение дополнительного образования «Детская школа искусств № 14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ПОЛНИТЕЛЬНАЯ ПРЕДПРОФЕССИОНАЛЬНАЯ ОБЩЕОБРАЗОВАТЕЛЬНАЯ ПРОГРАММА В ОБЛАСТИ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ЗЫКАЛЬНОГО ИСКУССТВА «НАРОДНЫЕ ИНСТРУМЕНТЫ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метная область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.01. МУЗЫКАЛЬНОЕ ИСПОЛНИТЕЛЬСТВО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.01.УП.01. СПЕЦИАЛЬНОСТЬ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домра)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1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120" w:hanging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120" w:hanging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120" w:hanging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ок обучения - 8 лет</w:t>
      </w:r>
    </w:p>
    <w:p>
      <w:pPr>
        <w:pStyle w:val="Normal"/>
        <w:widowControl w:val="false"/>
        <w:suppressAutoHyphens w:val="true"/>
        <w:autoSpaceDE w:val="false"/>
        <w:spacing w:before="28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56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56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56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56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ижний Новгород </w:t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4</w:t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spacing w:before="73" w:after="0"/>
        <w:ind w:right="42" w:hanging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инято»                                             «Утверждаю»</w:t>
      </w:r>
    </w:p>
    <w:p>
      <w:pPr>
        <w:pStyle w:val="Normal"/>
        <w:tabs>
          <w:tab w:val="clear" w:pos="720"/>
          <w:tab w:val="left" w:pos="9498" w:leader="none"/>
        </w:tabs>
        <w:kinsoku w:val="false"/>
        <w:overflowPunct w:val="false"/>
        <w:spacing w:before="0" w:after="0"/>
        <w:ind w:right="42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дагогическим советом                              Директор Пазушкина М.Е.</w:t>
      </w:r>
    </w:p>
    <w:p>
      <w:pPr>
        <w:pStyle w:val="Normal"/>
        <w:kinsoku w:val="false"/>
        <w:overflowPunct w:val="false"/>
        <w:spacing w:before="0" w:after="0"/>
        <w:ind w:right="4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БУ ДО «ДШИ № 14»   </w:t>
        <w:tab/>
        <w:tab/>
        <w:tab/>
        <w:t xml:space="preserve">        Приказ № 52 – од от 19.06.2024</w:t>
      </w:r>
    </w:p>
    <w:p>
      <w:pPr>
        <w:pStyle w:val="Normal"/>
        <w:kinsoku w:val="false"/>
        <w:overflowPunct w:val="false"/>
        <w:spacing w:before="0" w:after="0"/>
        <w:ind w:right="4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токол № 4 от 19.06.2024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before="73" w:after="200"/>
        <w:ind w:right="-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73" w:after="160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73" w:after="160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73" w:after="160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73" w:after="160"/>
        <w:jc w:val="both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</w:rPr>
        <w:t>Разработчик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 – Королёва Татьяна Юрьевна, преподаватель народного отделения по классу домры «ДШИ № 14».      </w:t>
      </w:r>
    </w:p>
    <w:p>
      <w:pPr>
        <w:pStyle w:val="Normal"/>
        <w:widowControl w:val="false"/>
        <w:autoSpaceDE w:val="false"/>
        <w:spacing w:before="73" w:after="160"/>
        <w:jc w:val="both"/>
        <w:rPr>
          <w:rFonts w:ascii="Times New Roman CYR" w:hAnsi="Times New Roman CYR" w:eastAsia="Times New Roman CYR" w:cs="Times New Roman CYR"/>
          <w:spacing w:val="-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2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before="0" w:after="160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</w:rPr>
        <w:t xml:space="preserve">Рецензент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–  Котомин Михаил Юрьевич, 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фессор кафедры народных инструментов Нижегородской Государственной консерватории имени М. И. Глинки.</w:t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73" w:after="160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</w:rPr>
        <w:t>Рецензент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 – Николаева Светлана Михайловна, преподаватель народного отделения «ДШИ № 14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руктура программы учебного предмета</w:t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Характеристика учебного предмета, его место и роль в образовательном процессе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Срок реализации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Объем учебного времени, предусмотренный учебным планом образовательного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учреждения на реализацию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Форма проведения учебных аудиторных занятий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Цели и задачи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Обоснование структуры программы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- Методы обучения;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Описание материально-технических условий реализации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ведения о затратах учебного времени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Годовые требования по классам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III. </w:t>
        <w:tab/>
        <w:t>Требования к уровню подготовки обучающихся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IV.    Формы и методы контроля, система оценок 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Аттестация: цели, виды, форма, содержание; 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Критерии оценк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</w:t>
        <w:tab/>
        <w:t>Методическое обеспечение учебного процесса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- Методические рекомендации педагогическим работникам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 Методические рекомендации по организации самостоятельной работы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VI.  </w:t>
        <w:tab/>
        <w:t>Списки рекомендуемой нотной и методической литературы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- Учебная литература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Учебно-методическая литература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- Методическая литератур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1. Характеристика учебного предмета, его место и роль в образовательном процесс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учебного предмета «Специальность» по виду инструмента «домра», далее – «Специальность (домра)», разработана на основе  и  с  учетом  федеральных  государственных  требований  к  дополнительной  предпрофессиональной  общеобразовательной  программе  в  области  музыкального  искусства  «Народные инструменты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ый предмет «Специальность (домра)» направлен на приобретение детьми знаний, умений и навыков игры на домре, получение ими художественного образования, а также на эстетическое воспитание и духовно- нравственное развитие учени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ение детей в области музыкального искусства ставит перед педагогом ряд задач как учебных, так и воспитательных. Решения основных вопросов в этой сфере образования направлены на раскрытие и развитие индивидуальных способностей учащихся, а для наиболее одаренных из них - на их дальнейшую профессиональную деятельность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ерный учебный план по дополнительной предпрофессиональной общеобразовательной программе в области искусства «Народные инструменты (домра)» направлен на приобретение обучающимися музыкально-исполнительских знаний, умений, навыков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2. Срок реализации</w:t>
      </w:r>
      <w:r>
        <w:rPr>
          <w:rFonts w:cs="Times New Roman CYR" w:ascii="Times New Roman CYR" w:hAnsi="Times New Roman CYR"/>
          <w:sz w:val="28"/>
          <w:szCs w:val="28"/>
        </w:rPr>
        <w:t xml:space="preserve"> учебного предмета «Специальность (домра)» для детей, поступивших в образовательное учреждение в первый класс в возрасте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шести лет шести месяцев до девяти лет, составляет 8 лет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3. Объем учебного времени</w:t>
      </w:r>
      <w:r>
        <w:rPr>
          <w:rFonts w:cs="Times New Roman CYR" w:ascii="Times New Roman CYR" w:hAnsi="Times New Roman CYR"/>
          <w:sz w:val="28"/>
          <w:szCs w:val="28"/>
        </w:rPr>
        <w:t>, предусмотренный учебным планом образовательного учреждения на реализацию учебного предмета «Специальность (домра)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Таблица 1</w:t>
      </w:r>
    </w:p>
    <w:tbl>
      <w:tblPr>
        <w:tblW w:w="95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63"/>
      </w:tblGrid>
      <w:tr>
        <w:trPr>
          <w:trHeight w:val="396" w:hRule="atLeast"/>
        </w:trPr>
        <w:tc>
          <w:tcPr>
            <w:tcW w:w="7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обучения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лет</w:t>
            </w:r>
          </w:p>
        </w:tc>
      </w:tr>
      <w:tr>
        <w:trPr/>
        <w:tc>
          <w:tcPr>
            <w:tcW w:w="7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316 </w:t>
            </w:r>
          </w:p>
        </w:tc>
      </w:tr>
      <w:tr>
        <w:trPr/>
        <w:tc>
          <w:tcPr>
            <w:tcW w:w="7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ов на аудиторные занятия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9</w:t>
            </w:r>
          </w:p>
        </w:tc>
      </w:tr>
      <w:tr>
        <w:trPr>
          <w:trHeight w:val="561" w:hRule="atLeast"/>
        </w:trPr>
        <w:tc>
          <w:tcPr>
            <w:tcW w:w="7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часов на внеаудиторную (самостоятельную) работу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7</w:t>
            </w:r>
          </w:p>
        </w:tc>
      </w:tr>
      <w:tr>
        <w:trPr>
          <w:trHeight w:val="415" w:hRule="atLeast"/>
        </w:trPr>
        <w:tc>
          <w:tcPr>
            <w:tcW w:w="7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4. Форма проведения учебных аудиторных занятий</w:t>
      </w:r>
      <w:r>
        <w:rPr>
          <w:rFonts w:cs="Times New Roman CYR" w:ascii="Times New Roman CYR" w:hAnsi="Times New Roman CYR"/>
          <w:sz w:val="28"/>
          <w:szCs w:val="28"/>
        </w:rPr>
        <w:t xml:space="preserve">: индивидуальная, рекомендуемая продолжительность урока - до 45 минут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дивидуальная форма позволяет преподавателю лучше узнать ученика, его музыкальные возможности, способности, эмоционально-психологические особенности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5. Цели и задачи учебного предмета «Специальность (домра)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музыкально-творческих способностей учащегося на основе приобретенных им знаний, умений и навыков, позволяющих воспринимать, осваивать и исполнять на домре произведения различных жанров и форм в соответствии с ФГ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Задачи</w:t>
      </w:r>
      <w:r>
        <w:rPr>
          <w:rFonts w:cs="Times New Roman CYR" w:ascii="Times New Roman CYR" w:hAnsi="Times New Roman CYR"/>
          <w:color w:val="00000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домре до уровня подготовки, достаточного для творческого самовыражения и саморе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владение знаниями, умениями и навыками игры на домре, позволяющими выпускнику приобретать собственный опыт музиц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обретение обучающимися опыта 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навыков сольной исполнительской практики и коллективной творческой деятельности, их практическое примен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6. Обоснование структуры программы</w:t>
      </w:r>
      <w:r>
        <w:rPr>
          <w:rFonts w:cs="Times New Roman CYR" w:ascii="Times New Roman CYR" w:hAnsi="Times New Roman CYR"/>
          <w:sz w:val="28"/>
          <w:szCs w:val="28"/>
        </w:rPr>
        <w:t xml:space="preserve"> учебного предмета «Специальность (домра)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содержит необходимые для организации занятий парамет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ведения о затратах учебного времени, предусмотренного на освоение учебного предмета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спределение учебного материала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ам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исание дидактических единиц учебного предме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требования к уровню подготовки обучающихс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формы и методы контроля, система оценок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методическое обеспечение учебного процесс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е с данными направлениями строится основной раздел программы «Содержание учебного предмета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7. Методы обуч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есный (рассказ, беседа, объясн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тод упражнений и повторений (выработка игровых навыков ученика, работа над художественно-образной сферой произведения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показа (показ педагогом игровых движений, исполнение педагогом пьес с использованием многообразных вариантов показ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яснительно-иллюстративный (педагог играет произведение ученика и попутно объясняе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продуктивный метод (повторение учеником игровых приемов по образцу учител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тично-поисковый (ученик участвует в поисках решения поставленной задачи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ор методов зависит от возраста и индивидуальных особенностей учащегося.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8. Описание материально-технических условий реализации учебного предме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териально-техническая база образовательного учреждения должна соответствовать санитарным и противопожарным нормам, нормам охраны труда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ебные аудитории для занятий по учебному предмету «Специальность (домра)» должны иметь площадь не менее 9 кв. м, наличие фортепиано, пюпитра. В образовательном учреждении должны быть созданы условия для содержания, своевременного обслуживания и ремонта музыкальных инструментов. Образовательное учреждение должно обеспечить наличие инструментов обычного размера,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также уменьшенных инструментов (домр), так необходимых для самых маленьких ученик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Содержание учебного предмет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1. Сведения о затратах учебного времен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предусмотренного на освоение учебного предмета «Специальность (домра)», на максимальную, самостоятельную нагрузку обучающихся и аудиторные занятия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обучения - 8 л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80" w:hanging="0"/>
        <w:rPr/>
      </w:pPr>
      <w:r>
        <w:rPr>
          <w:rFonts w:eastAsia="Times New Roman CYR"/>
        </w:rPr>
        <w:t xml:space="preserve">           </w:t>
      </w:r>
      <w:r>
        <w:rPr/>
        <w:t>Таблица 2</w:t>
      </w:r>
    </w:p>
    <w:tbl>
      <w:tblPr>
        <w:tblW w:w="90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7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пределение по годам обучения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2"/>
                <w:sz w:val="28"/>
                <w:szCs w:val="28"/>
              </w:rPr>
              <w:t>Продолжительность учебных занятий (в неделях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личество часов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удиторны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нятия в неделю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</w:tr>
      <w:tr>
        <w:trPr>
          <w:trHeight w:val="776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ов на аудиторные занятия</w:t>
            </w:r>
          </w:p>
        </w:tc>
        <w:tc>
          <w:tcPr>
            <w:tcW w:w="5708" w:type="dxa"/>
            <w:gridSpan w:val="8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9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личество часов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внеаудиторны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нятия в неделю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ов на внеаудиторные (самостоятельные) занятия по годам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</w:t>
            </w:r>
          </w:p>
        </w:tc>
      </w:tr>
      <w:tr>
        <w:trPr>
          <w:trHeight w:val="124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ов на внеаудиторные (самостоятельные) занятия</w:t>
            </w:r>
          </w:p>
        </w:tc>
        <w:tc>
          <w:tcPr>
            <w:tcW w:w="570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7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аксимально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часов занятия в неделю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5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максимальное количество часов по годам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4,5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максимальное количество часов на весь период обучения</w:t>
            </w:r>
          </w:p>
        </w:tc>
        <w:tc>
          <w:tcPr>
            <w:tcW w:w="57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86" w:leader="none"/>
        </w:tabs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31"/>
        <w:gridCol w:w="508"/>
        <w:gridCol w:w="576"/>
        <w:gridCol w:w="429"/>
        <w:gridCol w:w="580"/>
        <w:gridCol w:w="505"/>
        <w:gridCol w:w="550"/>
        <w:gridCol w:w="591"/>
      </w:tblGrid>
      <w:tr>
        <w:trPr>
          <w:trHeight w:val="37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времени на консультации по годам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времени на консультации на весь период обуч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торная нагрузка по учебному предмету «Специальность. Домра». обязательной части образовательной программы «Народные инструменты» распределяется по годам обучения с учетом общего объема аудиторного времени, предусмотренного на учебный предмет ФГ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времени на самостоятельную работу обучающегося по данному учебному предмету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образовательного учреждения. Консультации могут проводиться рассредоточено или в счет резерва учебного времени. 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ерв учебного времени можно использовать как перед промежуточной (экзаме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ый материал распределяется по годам обучения   классам. Каждый класс имеет свои дидактические задачи и объем времени, данное время направлено на освоения учебного материал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иды внеаудиторной работы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амостоятельные занятия по подготовке учебной программ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готовка к контрольным урокам, зачетам и экзаменам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готовка к концертным, конкурсным выступлениям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сещение учреждений культуры (филармоний, театров, концертных залов, музеев и др.)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частие обучающихся в творческих мероприятиях и культурно-просветительской деятельности образовательного учреждения и др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none"/>
        </w:tabs>
        <w:suppressAutoHyphens w:val="true"/>
        <w:autoSpaceDE w:val="false"/>
        <w:spacing w:before="0" w:after="0"/>
        <w:ind w:left="253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одовые требования по классам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рок обучения – 8 лет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вый класс (2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1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е «донотного» периода в работе с начинающими, опора на слуховые представления. Активное слушание музыки (игра педагога, домашнее прослушивание музыки по желанию ученика) с последующим эмоциональным откликом ученика (в виде рисунка, рассказа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пражнения без инструмента, направленные на освоение движений, используемых в дальнейшем на домре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ство с инструментом. Основы и особенности при посадке, постановке игрового аппарата.  Принципы звукоизвлечения. Постановка правой руки. Индивидуальный выбор медиатора (форма, материал, размер).   Индивидуальный подход в определении сроков применения медиатора в игре на домре. Освоение приемов игры: пиццикато большим пальцем, ПV. Постановка левой руки. Игра упражнений, песенок-прибауток на отдельно взятой ноте, освоение мажорных и минорных тетрахордов. Принцип индивидуального подхода в освоении грифа (при маленькой и слабой правой руке, начинать следует с игры в IV позиции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ство с элементами музыкальной грамоты.  Освоение музыкального ритма в виде простых ритмических упражнений, связанных с иллюстрацией на домре ритма слов.  Игра ритмических рисунков на открытых струнах и с чередованием извлекаемых звуков на грифе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одбор по слуху небольших попевок, народных мелодий, знакомых песен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69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в ученике элементарных правил сценической этики, навыков мобильности, собранности при публичных выступлениях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1 полугодия обучения ученик должен пройти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-12 песен-прибауток на открытых струнах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 этюд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-6 небольших пьес различного характера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читалочки «Андрей-воробей», «Сорока-сорока», «Паровоз», «Дождик» и др. прибаут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Русская народная песня «Как под горкой, под горой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лов Н. «Паук и мухи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сская народная песня «Не летай, соловей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Русская народная песня «Во саду ли, в огороде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липпенко А. «Цыплятки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ьина Р. «Козлик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должение «донотного» периода: освоение мажорных и минорных тетрахордов, игра по слуху (транспонирование попевок, знакомых мелодий от 2 до 7 позиций)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должение освоения нотной грамоты. Игра по нотам. Развитие первоначальных навыков игры на инструменте, освоение игры медиатором. Знакомство с основой динамики – форте, пиано.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1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а гамм: C-dur, G-dur, A-dur, E-dur – начиная с открытой струны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нот с листа. Упражнения на развитие координ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амма A-dur, ударом П, переменный удар ПV, дубль- штрих;      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. Бакланова . Этод a - moll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сни и пьесы различного характера, включая переложения зарубежных и отечественных композитор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Шуберт Ф. Валь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царт В. А. Allegretto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раинская народная песня «Ой, джигуне, джигуне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межуточная аттестация в течении учебного год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before="28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Таблица 4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 – технический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одна гамма, один этюд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е пьесы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КЛАС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P. н. п. в обр. Н. Римского - Корсакова «Уж как звали молодца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«Как под горкой под горой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 н. п. «Как пошли наши подружки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 н . п «Уж как во поле калинушка стоит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. П. В Обр. П. Чайковского «Во поле береза стояла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Закарпатская народная мелодия в обр . В. Попонова «Коло – мийка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Лат. Н. П. В обр В. Попонова «Я девушка, как розочка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Чешек , Н. П. Аннушка 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Укр . н . п . « Прилетай , прилетай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Римский - Корсаков . « Проводы зимы» из оперы « Снегурочка 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Калинников . « Кис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Ц. Кюи . « Петушок 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 . Глинка . « Соловуш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Беркович . Маленькая пьес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Якубовская . « Козочка 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Е , Макаров . На трех струнах 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A . Филиппенко . цыплятки 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. Метлов . « Паук и мух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. Паулс . « Добрый гном 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. Шостакович . Маленький марш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. Красев . « Зайчики 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н . Александров . Пьес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з . Иванов . Полька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Попонов . наигрыш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T . Попатенко . Частуш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Ты лик . Хоровод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Лещинская . Поль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М. Качурбина . « Мишка с куклой »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Ж. Люлли . Песенка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Гайдн . Песен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Л. Бетховен . « Сурок »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Э. Григ . Менуэт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А. Моцарт . Аллегрет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Н . Бакланова . Этю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царт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айская песня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Б. Барток . Детская пьес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Н. Бакланова . Этод a - moll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Т. Захарьина . Этод F - dur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Евдокимов . Этод D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E . Гнесина - Витачек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Этот G - dur .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ой класс (2 часа в неделю)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над дальнейшей стабилизацией посадки и постановки исполнительского аппарата, координацией рук. Освоение технологии исполнения основных штрихов (стаккато, легато). Освоение приема «Тремоло». Дальнейшее освоение игры медиатором. Освоение более сложных ритмических рисунков. Контроль над свободой исполнительского аппарата.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воение I, II, III позиций. Освоение переходов в смежные позиции.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нение динамики как средства музыкальной выразительности для создания яркого художественного образа. Контроль над свободой игровых движений. Слуховой контроль над качеством звука. Знакомство с основными музыкальными терминами.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гра хроматических, динамических, ритмических упражнений, охватывающих освоенный учеником диапазон инструмента. 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2 года обучения ученик должен пройти: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жорные и минорные однооктавные гаммы до двух знаков</w:t>
      </w:r>
    </w:p>
    <w:p>
      <w:pPr>
        <w:pStyle w:val="Normal"/>
        <w:widowControl w:val="false"/>
        <w:suppressAutoHyphens w:val="true"/>
        <w:autoSpaceDE w:val="false"/>
        <w:spacing w:before="28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-го пальца (на двух струнах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трихи в гаммах: ПП, VV, ПV, дубль штрих, пунктирный ритм, пиццикато большим пальцем, пунктирный ритм и элементы тремоло (по возможности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-5 этюд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-12 пьес различных по характеру, стилю, жанру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нот с листа. Подбор по слуху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Гаммы до двух знаков;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20" w:hanging="11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. Грюнвальд . Этод B - dur ;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20" w:hanging="11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JI , Шитте . Этод C - dur ;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ые терми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нот с лис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Бетховен Экосез № 2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инка М. «Ты, соловушка, умолкни»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Моцарт В.А. Майская песн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айковский П. Марш деревянных солдатиков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 xml:space="preserve">  Перселл Г. Ар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ечанинов А. Валь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алевский Д. Клоун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: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аблица 5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ктябрь – технический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2 гаммы, 2 этюд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 – контрольный урок (1-2 пьесы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е пьесы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II КЛАС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н  п . в обр . С. Фурмина « Эх , Настасья 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н.п . в обр . А. Гедике . « Как у наших у ворот » ; </w:t>
      </w:r>
    </w:p>
    <w:p>
      <w:pPr>
        <w:pStyle w:val="Normal"/>
        <w:widowControl w:val="false"/>
        <w:tabs>
          <w:tab w:val="clear" w:pos="720"/>
          <w:tab w:val="left" w:pos="8865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н.п . в обр . В. Лобова , « Степь да степь »;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н.п. в обр . С. Фурмина . « Калужская канавуш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ат. народная полька в обр . Н. Бекназарова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ольск . н . п . « Кукушеч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Укр .н .п . « Зайчи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ранц .н .свад .п. в обр . В. Лобов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Чешек, н . п . « Спи , моя милая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Чешек, н. п. В обр . А. Семячкина «По ягоды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таринная французская песенка в обр . Ю. Фортунатов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Чайковский . « Камаринская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Калинников , « Журавель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Даргомыжский , « Казачо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Гурилев . « Сарафанчик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Дунаевский . « Колесо в Центральном парке »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Кабалевский , « Клоуны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Кабалевский . Галоп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кман . « Елочка »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Ильина . « Козли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Шаинский . « Чему учат в школе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Шутенко . « Веселый заяц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Е . Крылатов . « Песенка о лете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Петров . Марш . Мелодия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Б. Карамышев . « У рек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Шостакович . Маленький марш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Х - Б . Рамо. « Тамбурин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. Моцарт . Колыбельная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. Моцарт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тховен. Экосез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С. Бах. Гавот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. Б. Люлли . Гавот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Сендли . « Маленький мальчи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Вебер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Гайдн . Менуэт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. Пьерпон . « Бубенчик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Б. Барток . Танец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JI . Бейгельман . Этюды N 1-4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 . Грюнвальд . Этод B - dur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Яньшинова . Этю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итт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ю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D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-JI 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итт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од C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Родионов . Этод A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Бакланова . Этод E - du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и Н. Яньшиновы . Этод a - moll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Д. Кабалевский . Этюд a - moll .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тий класс (2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>Вся работа педагога: объяснения, показ отдельных деталей и иллюстрирование пьес, критерии оценок, контроль над самостоятельной работой - приобретает качественно иной характер и должна быть более критично направлена на достижение учеником свободной и осмысленной игры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>Закрепление освоенных терминов, изучение новых термин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Работа над тремоло. В программу включаются пьесы кантиленного характера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Включение в программу произведений крупной формы (сюита, цикл, соната, вариации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Эпизодическое знакомство с принципами исполнения двойных нот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Развитие в ученике творческой инициативы. Более активное привлечение ученика во все этапы обучения (обозначение аппликатуры, динамики, поиск приема, штриха, создание художественного образа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ение этюдов и пьес с более сложными ритмическими рисунками (триоли, секстоли, синкопы, двойные ноты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Освоение мелизмов: форшлаг (одинарный, двойной), мордент, трель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Освоение красочных приемов (игра у подставки, игра на грифе, игра на полуприжатых струнах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воение натуральных флажолет. Освоение приемов: «пиццикато средним пальцем», игра за подставкой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ечение 3 года обучения ученик должен пройти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роматические упражнения, упражнения различных авторов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жорные и минорные однооктавные гаммы и их арпеджио до трех знак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ать всеми штрихами, пройденными во 2 классе, и ритмическими группировками (дуоль, триоль, квартоль) хроматические гаммы на 2-х струнах от звуков E, F, G.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оме того, в течение 3 года обучения ученик должен пройти:                  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- 6 этюдов до трех знаков при ключе, на различные виды техник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Чтение нот с листа. Подбор по слуху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Гамм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льщиков – Этюд си - минор;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царт В. А. – Этюд ля – мажор;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ые термины;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4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с лис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Моцарт В.А. Сюита «Маленькая ночная серенада» (Немецкий танец или Менуэт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йковский П. Трепак из балета «Щелкунчик»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Бах И.С. Весной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хманинов С. Русская песн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калов П. Сюита «Васька-футболист» («Маскарадный марш», Песня, «Васька-футболист»).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асиленка – «Танец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веев – «Романс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ков – «Прогулка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: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28" w:after="0"/>
        <w:ind w:left="216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Таблица 6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– технический зачет (2 гаммы, 2 этюда на разные виды техник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 – Контрольный у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одна – две пьесы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х произведени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 КЛАС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в обр . С. Фурмина « Белолица , круглолиц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В. Мотова « Я пойду , пойду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 . п . в обр . В. Лобова « Позарастали стежки - дорожк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С. Фурмина « Я на горку шл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P . н . п . в обр . Н. Осипова « Шуточная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 . п . в обр . В. Андреева « Как под яблонькой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Укр . н . п . в обр . М. Красева « Ой , за гаем , гaeм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укр . наротый танец в обр . С. Фурмина « Ой , гon , тай ни – ни»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тал . н . п . « Санта Лючия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Чайковский . « Сладкая грез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Гречанинов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Римский - Корсаков . Мазур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Жилин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Косенко . Скерцин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. Шишкин . « Ночь светл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Будашкин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. Прокофьев . Песня без слов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 . Прокофьев , Марш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Т. Хренников . « Колыбельная Светланы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Петров , эксцентрический танец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Пономаренко , « Ивуш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Дунаевский . Колыбельная Д. Кабалевский . Поль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. Туликов . « Родимая сторон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Зверев . Маленькое ронд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Золотарев . « диковинка из Дюссельдорф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Розас . « Над волнам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Моцарт , Менуэт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Вебер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 . Вебер . Хор охотников из оперы « Волшебный стрело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ж . Каркасси . Аллегрет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ерселл . Ария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Кинтстейя . « Золотые зерна кукурузы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Гендель . Прелюдия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Лехтинен . «Летка - ен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тховен . Контрадан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T . Гройя . « Фламинго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Шольц , « Непрерывное движение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тельман . Этюды 5-10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Евдокимов . Этод g - moll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В Евдокимов . Это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moll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евчик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од D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Пильщиков . Этод h - moll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Пильщиков . Эпод A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Пильщиков . Этюд E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Панин . Этод D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Н. Бакланова . Этод A - dur .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Четвертый класс (2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последовательное совершенствование освоенных ранее приемов игры, штрихов. Более тщательная работа над игровыми движениями обеих рук в отдельности и их координацией. Работа, направленная на развитие мелкой техники. Усовершенствование приема «тремоло», а также перехода от тремоло к удару и наоборот.  Освоение двойных нот в исполнении «тремоло». Работа над техникой перехода из позиции в позицию. Работа над развитием музыкально-образного мышления, творческого художественного воображ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>В программе основное внимание уделяется работе над крупной формой. В пьесах-миниатюрах необходимо добиваться конкретики штриха, соответствующего ему приема, яркой, широкой по диапазону динамики, четкой артикуляци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ab/>
        <w:t>Контроль педагогом самостоятельной работы ученика: поэтапность работы над произведением, умение вычленить технический эпизод, трансформировать его в упражнение и довести до качественного исполнения и т.д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жнения на разные виды техн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4 года обучения ученик должен пройти: хроматические упражнения, упражнения различных авторов; двухоктавные гаммы мажорные и минорные (натуральный вид) – до трех знаков, тонические трезвучия в них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-6 этюдов до трех знаков при ключе на различные виды техник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Чтение нот с листа. Подбор по слуху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Гамм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шаков Ю. – Этюд ре – мажор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кланова Н. – Этюд до – мажор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ые терми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с лист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 xml:space="preserve"> Русская народная песня «Соловьем залетным», обработка Камалдинова 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хманинов С. Итальянская польк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Бах И. С. Рондо из сюиты h-moll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Цыганков А. «Веселая прогулка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Гайдн Й. Венгерское рондо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Григ Э. Норвежский танец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усская народная песня «У зари-то, у зореньки», обработка Городовской 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аблица 7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– технический зачет (2 гаммы, 2 этюда на различные виды техник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 – зачет (2 разнохарактерных произведения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 – контрольный урок (1-2 разнохарактерных произведения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– переводной экзаме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х произведения, включая произведение крупной формы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КЛАС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А. Крючкова «Как у наших у ворот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 . п . в обр . М. Ипполитова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ванова « Я на камушке сижу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 Н. П. В обр . В. Евдокимова Утушка луговая » : 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П. В обр . И. Обликина « То не ветер » и « Во лесочке комарочк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. П. В Обр . Н. Дмитриева « У зори - то у зореньк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P . н . п . в обр . М. Красева « Сама садик я садил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. П. В Обр . Б. Трояновского « цвели цветики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Белорусский народный танец в обр . И. Обликина « Лявониха »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Верстовский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Н. Римский - Корсаков . Песня из оперы « Майская ночь » ,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, Даргомыжский . Меланхолический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Лядов . Прелюдия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ндреев , « Грезы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ндреев . « Листок из альбом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 . Глинка Вальс из оперы « Иван Сусанин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Варламов . « На заре ты ее не буди »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. Василенко . Танец из балета « Мирандолина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Селиванов . « Шуточ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Купревич . « Тульский самовар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ушкарев . « Родничо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Шаинский . « Антошка » . Обр . Н. Олейников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Ю . Соловьев . Сонатин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Богословский . « Грустный рассказ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Стенли - Е . Авксентьев . Полька « Голубой колокольчи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Караев . « Задумчивость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Комаровский . « Тропинка в лесу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еталлиди . « Веселый дятел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T . Хренников . « Колыбельная Светланы »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В. Ф. Бах . « Весной »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A . Чиполлони . Венецианская баркарола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Гендель . Гавот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М. Вебер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. Джулиани . Тарантелл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 . Перс ел л . Адажи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уффат. Бурре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Дриro . Поль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Госсек. « Тамбурин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Е. Дербенко. Сюита « Приклочения Буратино » в переложении С. Компанеевой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Чайковский. Пьесы из « Детского альбом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А. Моцарт . Сонатина G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Иванов . Вариации на тему Д Кабалевского « Наш край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Шуман . Пьесы из « Альбома для юношества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 , Кюклер . Концертино , 2 и 3ч .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йгельман . Этюды № 11-15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Евдокимов Этол A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Яньшинов . Этюд A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Яныпинов . Этюд - moll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Д. Кабалевский . Эпо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moll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-A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едик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юд A - dur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Комаровский . Этюд e - moll .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ый класс (2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>Развитие и совершенствование всех ранее освоенных музыкально–исполнительских навыков игры на инструменте. Более тщательная работа над качеством звукоизвлечения, формирование объективной самооценки учащимся собственной игры, основанной на слуховом самоконтроле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Особое внимание преподавателя должно быть направлено на составление программ с учетом ясной дифференциации репертуара на произведения инструктивные, хрестоматийно-академические, концертные, конкурсные и другие. 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>Освоение техники исполнения искусственных флажолет. Освоение аккордовой техник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В течение 5 года обучения ученик должен пройти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упражнения, наиболее необходимые для дальнейшего совершенствования игры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при повторении ранее освоенных гамм по программе 4 класса особое место необходимо уделить игре минорных гамм гармонического и мелодического видов, а также освоению в них более сложных приемов: чередование штрихов legato, staccato, триоли, чередование длительностей (восьмые-шестнадцатые); особое внимание направить на динамическое развитие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ммы двухоктавные мажорные и минорные до четырех знак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роматические гаммы от звуков E, F, G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юды на различные виды техник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-10 пьес различного характера, включая переложения зарубежных и отечественных композитор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Чтение нот с листа. Подбор по слуху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Гаммы Ми - мажор, соль – минор, ля бемоль - мажор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йкин Н. этюд до - мажор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шаков Ю. этюд фа – мажор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ые терми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с лис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Моцарт В.А.  Турецкое рондо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иэр Р. Валь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пожнин В. «Веселая скрипка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нкля Ш. Концертное соло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Лаптев В. Импровизац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усская народная песня «Веселая голова», обработка Лаптева 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Бортнянский Д. Соната C-dur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имский–Корсаков Н. «Песня индийского гостя» из оперы «Садко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Дмитриев В. «Старая карусель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: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аблица 8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– технический зачет (2 гаммы, 2 этюда на разные виды техники/один этюд может быть заменен виртуозной пьесо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 – зачет (2 разнохарактерных произведения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 – контрольный урок (1-2 разнохарактерных произведения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й – зач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х произведения, включая произведение крупной формы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 КЛАС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P . н . п . в обр . В. Дителя « Ах вы , сени , мои сени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Н. Успенского « Ивушка »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обр . А. Шалова « Играй , моя травушка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P. н . п . обр . В. Дителя « Ах , Настасья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обр . В. Лобова « Вдоль по улице метелица »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n . в обр . А. Лоскутова « Веселая голова :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Гороловская . « За окном черемуха колышется » :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А. Варламова « Что ты , время – времечко» и  « Что мне жить , не тужить » : --П. Чайковский , Танец маленьких лебедей из балета « Лебединое озеро »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Лядов . Прелюдия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Глиэр. Роман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Глиэр. Вальс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. Рахманинов . Итальянская полька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Джойс. « Осенний сон » :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Цыанков . Скерцо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A. Цыганков . « Веселая прогул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Штайбелы . « Мяч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Маляров. « Гоночный автомобиль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B . Кланицкий. «Серебряные струны » из кф « Серебряные струны » :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Ю. Щуровский. Танец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Будашкин . Анданте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Петров . Вальс из к/ф « Я шагаю по Москве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Раков . Арабес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Шалов . Сибирская полеч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Новиков . « Смуглянка »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Гаврилин . « Веселая проулка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Дмитриев . « Старая карусель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Шестериков . Нижегородский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Маляров « Маленький ковбой » 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Мари . Ария в старинном стиле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С. Бах . Рондо из сюиты h - moll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Шуберт . « Музыкальный момент »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 , Доницетти , Романс Неморино из оперы « Любовный напиток » ; 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Э. Григ . Песня Сольвейr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С. Бах - Ш . Гуно . Аве Мария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Э Григ . Норвежский танец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Марчелло . Скерцанд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Б. Марчелло . Аллегро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Е. Меццакапо. Марш мандолинист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Дюран. Чакон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Ф. Мендельсон. Песня без сл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П. Шольц. Фантазия «Верховина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Г. Андерсен. Колыбельна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Ж. Б. Лойе. Адажио и аллегро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Г. Гассе. Бурре и менуэт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Вивальди. Концерт a-moll, 1 часть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Л. Бетховен. Сонатина с-moll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О. Ридинг. Концерт h-moll, III часть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Ф. Кюхлер. Концертино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Г. Гендель. Вариац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Г. Гендель . Сицилиана и жига из сонаты №5 для флейт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Данкля . Концертное соло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Ш . Данкля . Интродукция и рондо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йтельман . Этюды № 16-19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Евдокимов . Этод A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 . Коняев . Этюд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Ю . Блинов . Этод h - moll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Глиэр . Этод B - dur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Красавин . Этод A-dur 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ой класс (2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>Совершенствование всех ранее изученных приемов в более сложном по техническому и художественному содержанию варианте. При необходимости работа над новыми приемами и штрихами. Развитие аппликатурной грамотности. Умение самостоятельно разбираться в основных элементах фразировки (мотив, фраза, предложение, часть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>В течение 6 года обучения ученик должен пройти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упражнения, наиболее необходимые для дальнейшего совершенствования игровых умений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>двухоктавные мажорные и минорные гаммы до пяти знаков (трех видов) повторение гамм за 5 класс, игра в них ломаных арпеджио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4 этюда на различные виды техник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-10 пьес различного характера, включая переложения зарубежных и отечественных композитор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Чтение нот с листа. Подбор по слуху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Гаммы до пяти знак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нин В. Этюд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йкин Этюд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ые терми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с лис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Бах – Гуно – Ave Maria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улахов П. «Колокольчики мои»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ботка Вяземского – «Посею лебеду на берегу»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Лоскутов А. Концерт для домр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иэр Р. «У ручья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сская народная песня «Не одна во поле дороженька», обработка Городовской 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Вивальди А. Концерт для скрипки G-dur, 1 часть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енский А. Незабудк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ыганков А. Под гармошку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16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Таблица 9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– технический зачет (2 гаммы, 2 этюд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 – зачет (2 разнохарактерных произведения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 – контрольный урок (1-2 разнохарактерных произведени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–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I КЛАСС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А. Шалова « Тонкая рябин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В. Дителя « По улице мостовой »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 Н. П. В Обр . В. Дителя « Коробейники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В. Панина « Не одна во поле дороженьк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В. Лаптева « Не во нашем полюшке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В. Мотова « Научить ли тя , Ванюш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А. Михайличенко « Выйду ль я на реченьку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Городовская . Пьеса на тему р . н . п . « Однозвучно гремит колокольчи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Ц. Кюи . Восточная мелодия 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Чайковский . Марш из балета « Щелкунчи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 . Чайковский . Вальс из балета « Спящая красавица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. Рахманинов . Итальянская польк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Лядов . Валь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Рубинштейн . Полька « Богемия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Рубинштейн . Роман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Фомин . Балетная сцена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Глиэр . Романс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ндреев . Нокторн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М. Кюсс . « Амурские волны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Спендиаров . Колыбельная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Хачатурян . Танец Эгины из балета « Спартак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Хачатурян . Вальс из музыки к драме М. Лермонтова « Маскарад » 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Петров . Вальс из кф « Берегись автомобиля » ,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И. Тихонов - А . Шалов . Сельская кадриль _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Зверев . Задумчивый вальс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, Лоскутов . Плясовая частушк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Лоскутов . Вальс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В .Городовская «Памяти Есенина»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Е . Кичанов . Скерцо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Лаптев . Импровизация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Цыганков . « Скоморошьи игры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Ю. Шишаков . Хороводная и шуточная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С. Бах . Сицилиан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Крейслер . Маленький венский марш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Гайдн . Менуэт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Шуберт «Аве Мария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3 . Фибих . Поэм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Бетховен . Полонез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Э. Дженкинсон . Танец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 . Сенайе . Пьес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 . Миллер . Серенада лунного свет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 . Шпачек . Гавот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Глюк . Мелодия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3 . Абрэу . « Тико - Тико »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С. Бах . Бурре . Менуэт . Рондо из сюиты h - moll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. Моцарт . Турецкое рондо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Гайдн . Венгерское рондо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Вивальди . Концерт a - moll , 1 ч .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Вивальди . Концерт G-dur , 1 ч .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Вивальди Концерт для гобоя a - moll ,II,III части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Бортнянский . Соната G - dur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. - Б . Лойе . Соната для флейты №8 II,III части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Л . Бенгельман . Этюды D-dur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Б . Страннолюбский . Этюд a - moll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Ю. Петров . Этюд e - moll 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Глиэр . Этюд B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Евдокимов . Этот G dur . </w:t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й класс (2, 5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>Совершенствование всех ранее освоенных учеником музыкально–исполнительских навыков игры на инструменте должно проходить в тесной связи с развитием его общего культурного уровня, его стремлением к творческой самостоятельности, активности. В связи с решением данных задач необходимо включить в программу одну самостоятельно выученную пьесу средней степени сложност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ab/>
        <w:t>Разнообразная по стилям, жанрам учебная программа должна включать все ранее освоенные приемы игры, штрихи, их комбинированные варианты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Самостоятельная работа над произведением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7 года обучения ученик должен пройти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упражнения, наиболее необходимые для дальнейшего совершенствования игровых умений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игра гамм должна иметь четкую, последовательную схему по принципу «от простого к сложному», направлена на стабилизацию всех ранее освоенных штрихов и приемов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 этюда до четырех знаков при ключе на различные виды техники; требования к исполнению этюдов приближаются к требованиям исполнения художественного произведе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-8 пьес разного характера, включая переложения зарубежных и отечественных композитор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Чтение нот с листа. Подбор по слуху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промежуточных аттестаций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Гамм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евчик О. Этюд соль – мажор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коловский Этюд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чунов Этюд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балевский Д. Этюд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ые терми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с лис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 xml:space="preserve"> Гендель Г. Соната G–dur, 1, 2 част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чатурян А. Танец Эгины из балета «Спартак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ыганков А. Плясовые наигрыш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рчелло Б. Скерцандо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 Полугоди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Фрескобальди Дж. Токкат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енский А. Романс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ыганков А. «Светит месяц», обработка русской народной песн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Моцарт В.А. Маленькая ночная серенад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н-Санс К. Лебедь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сская народная песня «Ходила младешенька», обработка Городовской 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Таблица 10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– технический зачет (2 гаммы, 2 этюд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 – зачет (2 разнохарактерных произведения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 – контрольный урок (1-2 разнохарактерных произведени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- зач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, произведение кантиленного характера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II КЛАСС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Г. Камалдинова « Соловьем залетным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P . н . п . в обр . А. Цыганкова « Светит месяц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В. Лаптева « По улице не ходила , не пойду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В. Городовской « У зори - то , у зореньки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. П. В обр . Б. Феоктистова « При долинушке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умынский народный танец в обр . В. Гнутова « Жаворонок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 . Н. П. В обр . А. Цыганкова « Коробейники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Цыганков . Падеспань . Тустеп ( из сюиты « Старгородские мотивы»)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Булахов - А . Шалов « Гори , гори , моя звезда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 . Чайковский . Ноктюрн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Чайковский . Русская пляска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Балакирев . Польк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Аренский . Незабудк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Ц. Кюи . Непрерывное движение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Гаврилин . Каприччио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Б . Дварионас . Элегия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Шостакович . Полька - шарманк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 . Власов . Мелодия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Шостакович . Элегия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Дунаевский . Лунный вальс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Ю . Шишаков . « Ручеек » : А. Цыганков . « Волчок » 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С. Прокофьев . Пушкинский вальс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Хачатурян , Танец розовых девушек из балета « Гаянэ »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Сенс - Санс . « Лебедь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Обер . Жиг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Шуберт - М . Эльман . Серенад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Е. Меццакапо . « Бонита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Ш . Данкля . Баллад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Шуман . « Грезы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 - Кассадо . Танец зеленого дьявол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Бом . Тремоло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. Массне , « Размышление»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И . Гайдн . Серенада 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Гендель . Пассакалия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Линике . Маленькая сонатин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Бакланова Сонатин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Барчуков . Концерт №2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 . Камалдинов . Вариации на народную тему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ивальди Концерт G - dur , II и III части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Ш . Данкля . Вступление , тема и вариации на тему Паччин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Б. Марчелло . Аллегро и Адажио из сонаты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С. Бах Концерт a - moll , 1 ч .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Телеман . Сонат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 .Металлиди . Концертино для флейты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 . Бейгельман . Этюды 27-32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Чайкин . Этод F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 . Красавин Этод D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Ю. Петров . Этюд a - moll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 . Дроу . Этод fis - moll 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ьмой класс (2,5 часа в неделю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ение совершенствования всех ранее освоенных учеником музыкально–исполнительских навыков игры на инструмент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к выпускному экзамену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8 года обучения ученик должен продемонстрировать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ие сыграть любую (одно -  двухоктавную минорную, мажорную) гамму всеми ранее освоенными штрихами, приемами, динамикой и т.д. в максимально быстром темпе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ение 3-х этюдов, один из которых может быть заменен виртуозной пьесой sol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е программы итоговой аттестации (выпускного экзамена)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 Полугод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й зачет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оу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ю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 . Томашевский . Этод F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ейце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ю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moll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узыкальные термин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ение нот с листа.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Шнитке А. Менуэт, Фуга из «Сюиты в старинном стиле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арионас  Б. Элег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едрин Р. В подражание Альбенису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ыганков А. «Гусляр и скоморох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Гендель. Пассакал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нявский. Романс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Прокофьев. Мас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ыганков. « Ах, Вермланд мой, ты прекрасен», шведская народная песн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1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ебный год учащийся должен исполнить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аблица 11</w:t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полугодие</w:t>
            </w:r>
          </w:p>
        </w:tc>
      </w:tr>
      <w:tr>
        <w:trPr>
          <w:trHeight w:val="1270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– технический зачет (2 гаммы, 2 этюда или виртуозная пьес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 – прослушивание части программы выпускного экзамена (2 произведения, обязательный показ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 – прослушивание перед комиссией оставшихся двух произведений из выпускного экзамена программы, не сыгранных в декабр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8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й – итоговая аттестация (4 разнохарактерных произведения)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нтиле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упная форм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работка народной мелодии/ пьеса виртуозного характер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8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ьеса по выбору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ый репертуарный список итоговой аттестации: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нитке А. Менуэт, Фуга из «Сюиты в старинном стиле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арионас Б. Элег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едрин Р. В подражание Альбенису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ыганков А. «Гусляр и скоморох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 Пассакал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явский. Романс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 С. Маск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ыганков. «Ах, Вермланд мой, ты прекрасен», шведская народная песня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III КЛАСС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А. Цыганкова « Мой муженька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В. Лобова « Субботея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Р. н . п . в обр . В. Круглова « Зачем тебя я , милый мой , узнала »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. п. В обр . А. Шалова « Ах ты душечка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P . н . п . в обр . А. Цыганкова « На Муромской дорожке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А. Шалова « По небу , по синему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н . п . в обр . А. Шалова « Ах , не лист осенний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ем. н . п . В обр . А. Цыганкова « Спи , моя радость , усни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укр . н. п. В обр . А. Шалова « Ехал казак за Дунай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А. Цыганков . Вариации на тему р . н . п . « Травушка - муравушка » 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M . Цайгер . Фантазия на темы р . н . п . « Я с комариком плясала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Аренский . Экспромт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 Мусоргский . Слез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П. Чайковский . Баркарол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. Глинка Ноктюрн Разлука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ндреев , Вальс « Фавн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Андреев . Венский вальс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. Шостакович . Гавот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Хачатурян . Ноктюрн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Рогалев . Рондо в старинном стиле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Белин . В стиле кантри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Цыганков . Скерцо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. Лихачев . « Комар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Р. Глиэр . « У ручья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М. Мошковский . Испанский танец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Арутюнян . Экспромт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Дакен . « Кукушка » ; _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Куперен . « Маленькие ветряные мельницы »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Лист . « Утешение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Венявский . Романс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К. Дебюсси . « Девушка с волосами цвета льна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Ф. Крейслер . « Прекрасный розмарин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. Крейслер . синкопы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ж . Фрескобальди . Токката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Д . Саммартини . « Песня любви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 . Бом . Итальянский романс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Е. Мешакапо . Тарантелла « Неаполь » 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 , Шуберт . « Пчелка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Н. Фомин . Балетные сцены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Шнитке . Сюита в старинном стиле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Цыганков . « Под гармошку » , « Капельки » , « Волчок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Панин . Детский концерт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В. Лобов . Вариации на тему М. Блантера « Моя лобимая »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 . Лоскутов . Концерт для домры с оркестром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И. С. Бах . Концерт a - moll , 1 ч .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Ж.-Б. Лойе . Соната G - dur № 3 , op . 4 , I и II части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Г. Телеман , Соната F - dur , 1 часть .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А. Вивальди . Соната для гобоя g - moll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 . Бейтельман . Этюды 33-40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Л. Дроу . Этюд A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Ф . Томашевский . Этод F - dur 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Р. Крейцер . Этю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 - moll 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йзе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юд D - dur . 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8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  Требования к уровню подготовки обучающихс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ученику. Содержание программы направлено на обеспечение художественно-эстетического развития учащегося и приобретения им художественно-исполнительских знаний, умений и навык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ученик к концу прохождения курса программы обучения долже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основные исторические сведения об инструмен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конструктивные особенности инстру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ть элементарные правила по уходу за инструментом и уметь их применять при необходи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оркестровые разновидности инструмента дом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основы музыкальной грам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систему игровых навыков и уметь применять ее самостоятельн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основные средства музыкальной выразительности (тембр, динамика, штрих, темп и т. д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основные жанры музыки (инструментальный, вокальный, симфонический и т. д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технические и художественно-эстетические особенности, характерные для сольного исполнительства на дом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ть функциональные особенности строения частей тела и уметь рационально использовать их в работе игрового аппарат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самостоятельно настраивать инструме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самостоятельно определять технические трудности несложного музыкального произведения и находить способы и методы в работе над ни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самостоятельно среди нескольких вариантов аппликатуры выбрать наиболее удобную и рациональну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ть самостоятельно, осознанно работать над несложными произведениями, опираясь на знания законов формообразования, а также на освоенную в классе под руководством педагога методику поэтапной работы над художественным произведение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творчески подходить к созданию художественного образа, используя при этом все теоретические знания и предыдущий практический опыт в освоении штрихов, приемов и других музыкальных средств вырази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ть на базе приобретенных специальных знаний   давать грамотную адекватную оценку многообразным музыкальным события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ть навык игры по нот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ть навык чтения с листа несложных произведений, необходимый для ансамблевого и оркестрового музиц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обрести навык транспонирования и подбора по слуху, так необходимых в дальнейшем будущему оркестровому музыкан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обрести навык публичных выступлений, как в качестве солиста, так и в различных ансамблях и оркестра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еализация программы обеспечивает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мплексное совершенствование игровой техники домриста, которая включает в себя тембровое слушание, вопросы динамики, артикуляции, интонирования, а также организацию работы игрового аппарата, развитие крупной и мелкой техн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формированный комплекс исполнительских знаний, умений и навыков, позволяющий использовать многообразные возможности домры для достижения наиболее убедительной интерпретации авторского тек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ние художественно-исполнительских возможностей дом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ние музыкальной терминолог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ние репертуара для домры, включающего произведения разных стилей и жанров, произведения крупной формы (концерты, сонаты, сюиты, циклы) в соответствии с программными требованиями; в старших, ориентированных на профессиональное обучение классах, умение самостоятельно выбрать для себя програм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навыка по чтению с листа музыкальных произвед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ие транспонировать и подбирать по слух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выки по воспитанию слухового контроля, умению управлять процессом исполнения музыкального произве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творческой инициативы, сформированных представлений о методике разучивания музыкальных произведений и приемах работы над исполнительскими трудност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личие навыков репетиционно-концертной работы в качестве солис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1416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1416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II.   </w:t>
        <w:tab/>
        <w:t xml:space="preserve">Формы и методы контроля, система оценок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-540" w:firstLine="1246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1. Аттестация: цели, виды, форма, содержа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ый из видов контроля успеваемости учащихся имеет свои цели, задачи и фор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>Оценки качества знаний по «Специальности (домра)» охватывают все виды контрол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- текущий контроль успеваемост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- промежуточная аттестация учащихс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- итоговая аттестация учащих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 промежуточной аттестации -  определение уровня подготовки учащегося на определенном этапе обучения по конкретно пройденному материалу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 xml:space="preserve">Таблица 19   </w:t>
      </w:r>
    </w:p>
    <w:tbl>
      <w:tblPr>
        <w:tblW w:w="99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142"/>
      </w:tblGrid>
      <w:tr>
        <w:trPr>
          <w:trHeight w:val="389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Вид контрол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дачи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Формы</w:t>
            </w:r>
          </w:p>
        </w:tc>
      </w:tr>
      <w:tr>
        <w:trPr>
          <w:trHeight w:val="389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екущий контроль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оддержание учебной дисциплин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выявление отношения учащегося к изучаемому предмету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овышение уровня освоения текущего учебного материала. Текущий контроль осуществляется преподавателем по специальности регулярно (с периодичностью не более чем через два, три урока) в рамках расписания занятий и предлагает использование различной системы оценок.  Результаты текущего контроля учитываются при выставлении четвертных, полугодовых, годовых оценок.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ые урок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адемические концерты, прослушивания к конкурсам, отчетным концертам</w:t>
            </w:r>
          </w:p>
        </w:tc>
      </w:tr>
      <w:tr>
        <w:trPr>
          <w:trHeight w:val="389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успешности развития учащегося и усвоения им  программы на определенном этапе обучения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четы (показ части программы, технический зачет),    академические концерты,  переводные  зачеты, экзамены</w:t>
            </w:r>
          </w:p>
        </w:tc>
      </w:tr>
      <w:tr>
        <w:trPr>
          <w:trHeight w:val="389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вая аттестаци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яет уровень и качество освоения  программы учебного предмета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замен проводится в выпускном классе: 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уроки</w:t>
      </w:r>
      <w:r>
        <w:rPr>
          <w:rFonts w:cs="Times New Roman CYR" w:ascii="Times New Roman CYR" w:hAnsi="Times New Roman CYR"/>
          <w:sz w:val="28"/>
          <w:szCs w:val="28"/>
        </w:rPr>
        <w:t xml:space="preserve"> направлены на выявление знаний, умений и навыков учащихся в классе по специальности. Они не требуют публичного исполнения и концертной готовности. Это своего рода проверка навыков самостоятельной работы уча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учащихся выпускных классов к итоговой аттестации. Контрольные прослушивания проводятся в классе в присутствии комиссии, включая в себя элементы беседы с учащимся, и предполагают обязательное обсуждение рекомендательного характе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Также преподаватель может сам назначать и проводить контрольные уроки в течение четверти в зависимости от индивидуальной успеваемости ученика, от этапности изучаемой программы с целью повышения мотивации в ученике к учебному процессу.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ные уроки проводятся в счет аудиторного времени, предусмотренного на учебный предмет.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четы </w:t>
      </w:r>
      <w:r>
        <w:rPr>
          <w:rFonts w:cs="Times New Roman CYR" w:ascii="Times New Roman CYR" w:hAnsi="Times New Roman CYR"/>
          <w:sz w:val="28"/>
          <w:szCs w:val="28"/>
        </w:rPr>
        <w:t xml:space="preserve">проводятся на завершающих полугодие учебных занятиях в счет аудиторного времени, предусмотренного на учебный предмет, и предполагают публичное исполнение технической или академической программы или ее части в присутствии комиссии. Зачеты дифференцированные, с обязательным методическим обсуждением, носящим рекомендательный характер. Зачеты проводятся в счет аудиторного времени, предусмотренного на учебный предмет.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кадемические концерты</w:t>
      </w:r>
      <w:r>
        <w:rPr>
          <w:rFonts w:cs="Times New Roman CYR" w:ascii="Times New Roman CYR" w:hAnsi="Times New Roman CYR"/>
          <w:sz w:val="28"/>
          <w:szCs w:val="28"/>
        </w:rPr>
        <w:t xml:space="preserve"> 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учащихся и других слушателей. Для академического концерта преподаватель должен подготовить с учеником 2-3 произведения. Выступление ученика обязательно должно быть с оценко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Переводные экзамены</w:t>
      </w:r>
      <w:r>
        <w:rPr>
          <w:rFonts w:cs="Times New Roman CYR" w:ascii="Times New Roman CYR" w:hAnsi="Times New Roman CYR"/>
          <w:sz w:val="28"/>
          <w:szCs w:val="28"/>
        </w:rPr>
        <w:t xml:space="preserve">. Исполнение полной программы демонстрирует уровень освоения программы данного года обучения. Переводной экзамен проводится с применением дифференцированных систем оценок, завершаясь обязательным методическим обсуждением. Экзамены проводятся за пределами аудиторных учебных занятий. Учащийся, исполняет освоившую в полном объеме программу, соответствующую нормам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тоговая аттестация (экзамен</w:t>
      </w:r>
      <w:r>
        <w:rPr>
          <w:rFonts w:cs="Times New Roman CYR" w:ascii="Times New Roman CYR" w:hAnsi="Times New Roman CYR"/>
          <w:sz w:val="28"/>
          <w:szCs w:val="28"/>
        </w:rPr>
        <w:t xml:space="preserve">) определяет уровень и качество освоения образовательной программы. Экзамен проводится в выпускном классе: 8, в соответствии с действующими учебными планами. Итоговая аттестация проводится по утвержденному директором школы расписанию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9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2. Критерии оценок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аттестации обучающихся создаются фонды оценочных средств, включающие методы контроля, позволяющие оценить приобретенные знания, умения, навыки. По итогам исполнения выставляются оценки по пятибалльной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кале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0" w:firstLine="708"/>
        <w:jc w:val="right"/>
        <w:rPr/>
      </w:pPr>
      <w:r>
        <w:rPr>
          <w:rFonts w:eastAsia="Times New Roman CYR"/>
        </w:rPr>
        <w:t xml:space="preserve">     </w:t>
      </w:r>
      <w:r>
        <w:rPr/>
        <w:t>Таблица 20</w:t>
      </w:r>
    </w:p>
    <w:tbl>
      <w:tblPr>
        <w:tblW w:w="969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29"/>
      </w:tblGrid>
      <w:tr>
        <w:trPr>
          <w:trHeight w:val="386" w:hRule="atLeast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ценка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итерии оценивания исполнения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 («отлично»)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ркая, осмысленная игра, выразительная динамика; текст сыгран безукоризненно. Использован богатый арсенал выразительных средств, владение исполнительской техникой и звуковедением позволяет говорить о высоком  художественном уровне игры.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20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 («хорошо»)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ра с ясной художественно-музыкальной трактовкой, но не все технически проработано, определенное количество погрешностей не дает возможность оценить «отлично». Интонационная и ритмическая игра может носить неопределенный характер.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20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 («удовлетворительно»)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едний технический уровень подготовки, бедный, недостаточный штриховой арсенал, определенные проблемы в исполнительском аппарате мешают донести до слушателя художественный замысел произведения.  Можно говорить о том, что качество исполняемой программы в данном случае зависело от времени, потраченном на работу  дома или  отсутствии интереса у ученика к занятиям музыкой. 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20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8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полнение с частыми остановками, однообразной динамикой, без элементов фразировки, интонирования, без личного участия самого ученика в процессе музицирования. 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чет (без оценки)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жает достаточный уровень подготовки и исполнения на данном этапе обуч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ыведении итоговой (переводной) оценки учитываются следующие параметр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а годовой работы учащего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и за академические концерты, зачеты или экзаме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ие выступления учащегося в течение учебного го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ыведении оценки за выпускные экзамены должны быть учтены следующие параметр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щийся должен продемонстрировать достаточный технический уровень владения инструмен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едительно раскрытый художественный образ музыкального произвед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имание и отражение в исполнительской интерпретации стиля исполняемого произвед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ыпускных экзаменах оценка ставится по пятибалльной шкале («отлично», «хорошо», «удовлетворительно», «неудовлетворительно»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Оценки выставляются по окончании четвертей и полугодий учебного года. Фонды оценочных средств призваны обеспечивать оценку качества приобретенных выпускниками знаний, умений, навыков и степень готовности выпускников к возможному продолжению профессионального образования в области музыкального искусств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8" w:after="0"/>
        <w:ind w:left="708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</w:t>
        <w:tab/>
        <w:t>Методическое обеспечение учебного процесс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706" w:hanging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1.Методические рекомендации педагогическим работника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боте с учащимся преподаватель должен следовать основным принципам дидактики: последовательность, систематичность, доступность, наглядность в освоении материал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цесс обучения должен протекать с учетом индивидуальных психических особенностей ученика, его физических данных. Педагог должен неустанно контролировать уровень развития музыкальных способностей своих учеников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бота педагога по специальности будет более продуктивной в тесной связи с педагогами по другим предметам: музыкальная литература, слушание музыки, сольфеджио. Итогом такого сотрудничества могут быть: открытые уроки, концерты классов для родителей, участие в концертах отделов, школы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чале каждого полугодия преподаватель составляет для учащегося индивидуальный план, который утверждается заведующим отделом. В конце учебного года преподаватель представляет отчет о его выполнении с приложением краткой характеристики работы обучающегося. При составлении индивидуального плана следует учитывать индивидуально-личностные особенности и степень подготовки обучаю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учеников обучающихся должны быть составлены к концу сентября после детального ознакомления с особенностями, возможностями и уровнем подготовки ученик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обходимым условием для успешного обучения на домре является формирование у ученика уже на начальном этапе правильной посадки, постановки рук, целостного исполнительского аппара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инструктивного материала рекомендуется применение различных вариантов – штриховых, динамических, ритмических и т.д. При работе над техникой необходимо давать четкие индивидуальные задания и регулярно проверять их выполнение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и выборе этюдов следует учитывать их художественную и техническую значимость. Изучение этюдов может принимать различные формы в зависимости от их содержания и учебных задач (ознакомление, чтение нот с листа, разучивание до уровня показа на техническом зачете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бота над качеством звука, интонацией, разнообразными ритмическими вариантами, динамикой (средствами музыкальной выразительности) должна последовательно проводиться на протяжении всех лет обучения и быть предметом постоянного внимания педагога. В этой связи педагогу необходимо научить ученика слуховому контролю и контролю по распределению   мышечного напряж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68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бота над музыкальным произведением должна проходить в тесной художественной и технической связ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ажной задачей предмета является развитие навыков самостоятельной работы над домашним заданием. В качестве проверки знаний ученика об основных этапах в работе над произведением можно порекомендовать  ученику выучить самостоятельно произведение, которое по трудности должно быть легче произведений, изучаемых по основно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firstLine="70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ое значение в воспитании музыкального вкуса отводится изучаемому репертуару. Помимо обработок народных мелодий, органично звучащих на народных инструментах и составляющих основу репертуара, необходимо включать в учебные программы переложения лучших образцов зарубежной и отечественной классики, произведений, написанных для других инструментов или для голоса. Рекомендуется исполнять переложения, в которых сохранен замысел автора и в то же время грамотно, полноценно использованы характерные особенности данного инструмента - домр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ab/>
        <w:t>В классе домры при работе над гаммами, этюдами и пьесами для достижения чистоты интонации и технической свободы необходимо искать, находить и использовать различные варианты аппликатур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ab/>
        <w:t>Вся творческая деятельность педагога-музыканта должна иметь научно обоснованный характер и строиться на базе имеющейся методической литературы. Педагоги-домристы, в связи с определенной  проблемой в этой области, вынуждены обращаться  к методикам и методическим исследованиям  других специальностей (скрипка, фортепиано  и др.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Методические рекомендации по организации самостоятельной рабо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мостоятельные занятия должны быть регулярными и систематически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иодичность занятий - каждый 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ъем самостоятельных занятий в неделю - от 2 до 4 час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м самостоятельной работы определяется с учетом минимальных затрат на подготовку домашнего задания, параллельного освоения детьми программы начального и основного общего образования, </w:t>
      </w:r>
      <w:r>
        <w:rPr>
          <w:rFonts w:cs="Times New Roman CYR" w:ascii="Times New Roman CYR" w:hAnsi="Times New Roman CYR"/>
          <w:sz w:val="28"/>
          <w:szCs w:val="28"/>
        </w:rPr>
        <w:t>с опорой на 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еник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uppressAutoHyphens w:val="tru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о помочь ученику организовать домашнюю работу,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 Все рекомендации по домашней работе в индивидуальном порядке дает преподаватель и фиксирует их, в случае необходимости, в дневнике.</w:t>
      </w:r>
    </w:p>
    <w:p>
      <w:pPr>
        <w:pStyle w:val="Normal"/>
        <w:widowControl w:val="false"/>
        <w:suppressAutoHyphens w:val="true"/>
        <w:autoSpaceDE w:val="false"/>
        <w:spacing w:before="0" w:after="24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Списки рекомендуемой нотной и методической литератур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1.Учебна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тератур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Азбука домриста для трехструнной домры. / Составитель Разумеева Т. М., 200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Александров А. Гаммы и арпеджио. М., 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Альбом юного домриста. Младшие и средние классы ДМШ. С- Петербург, 200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Альбом для детей. Вып. 1/ Составитель Евдокимов В., М., 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Альбом для детей. Вып. 2 /  Составитель Демченко Л. М.,198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Альбом для детей и юношества / Составитель Цыганков А.М., 199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Альбом для детей и юношества  Вып. 1/ Составитель Круглов В.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Альбом для детей и юношества  Вып. 2/ Составитель Круглов В.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Альбом для детей и юношества  Вып. 3/ Составитель Чунин В.М., 198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Альбом начинающего домриста. Вып.1. М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Альбом начинающего домриста. Вып.2/ Составитель Фурмин С.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Альбом начинающего домриста. Вып.3/ Составитель Фурмин С.М., 197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Альбом начинающего домриста. Вып.4/ Составитель Фурмин С.М., 197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Альбом начинающего домриста. Вып.5/ Составитель Фурмин С.М.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. Альбом начинающего домриста. Вып.6/ Составитель Фурмин С.М., 197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. Альбом начинающего домриста. Вып.7/ Составитель Фурмин С.М., 197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. Альбом начинающего домриста. Вып.8/ Составитель Фурмин С.М., 197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 Альбом начинающего домриста. Вып.9/ Составитель Фурмин С.М., 197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 Альбом начинающего домриста. Вып.10/ Составитель Фурмин С.М., 197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. Альбом начинающего домриста. Вып.11/ Составитель Фурмин С.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.Альбом начинающего домриста. Вып.12/ Составитель Фурмин С.М., 198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. Альбом начинающего домриста. Вып.13/ Составитель Фурмин С.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. Альбом начинающего домриста. Вып.14/ Составитель Фурмин С.М., 198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. Альбом начинающего домриста. Вып.15/ Составитель Фурмин С.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. Альбом начинающего домриста. Вып.16/ Составитель Фурмин С.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 Альбом начинающего домриста. Вып.17/ Составитель Фурмин С.М., 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7. Альбом начинающего домриста. Вып.18/ Составитель Фурмин С.М., 198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8. Альбом ученика – домриста. Вып. 1. / Составители Герасимов В., Литвиненко С.Киев, 197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9. Альбом ученика – домриста. Вып. 2. / Составители Герасимов В., Литвиненко С. Киев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. Бейгельман Л. 50 этюдов для трехструнной домры. М., 200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1. Бейгельман Л. 60 этюдов для трехструнной домры. М., 200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2. Белов Р. Гаммы, арпеджио и упражнения для  трехструнной домры. М., 199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3. Библиотека домриста. Вып. 31, М., 196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4. Библиотека домриста. Вып. 35, М., 196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5. Библиотека домриста. Вып. 40, 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6. Библиотека домриста. Вып. 44, 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7. Библиотека домриста. Вып. 51, М., 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8. Библиотека домриста. Вып. 53, М.,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9. Библиотека домриста. Вып. 58, М., 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0. Библиотека домриста. Вып. 59, М.,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1. Библиотека домриста. Вып. 61, 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2. Библиотека домриста. Вып. 62, 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3. Библиотека домриста. Вып. 65, 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4. Библиотека домриста. Вып. 68, 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5. Библиотека домриста. Вып. 74, М.,196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6.Будашкин Н. Концерт для домры с оркестром. 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7. Вольская Т., Гареева И. Технология исполнения красочных приемов игры на домре. Екатеринбург, 199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8.Городовская В. Новые сочинения для трехструнной домры. М.,199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9.Джоплин С. Регтаймы для трехструнной домры и фортепиано. С- Петербург, 200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0.Домра с азов. / Составитель Потапова А., С-Петербург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1. Домристу – любителю. Вып.1/Составитель Дроздов М.М., 197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2. Домристу – любителю. Вып.2. М., 197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3. Домристу – любителю. Вып.3 /Составитель Шелмаков И.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4. Домристу – любителю. Вып.4. М., 198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4. Домристу – любителю. Вып.5. 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5. Домристу – любителю. Вып.6.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6. Домристу – любителю. Вып.7. М., 198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7. Домристу – любителю. Вып.8. 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8. Домристу – любителю. Вып.9. 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9. Домристу – любителю. Вып.10. М., 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0.Ефимов В. «Музыкальные картинки». Пьесы для трехструнной домры. М., 200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1. Зверев А. Сборник пьес для трехструнной домры. С-Петербург, 199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2.Знакомые мелодии. Вып. 1/Составитель Александров А.М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3.Знакомые мелодии. Вып. 2/Составитель Лачинов А.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4. Золотая библиотека педагогического репертуара. Нотная папка домриста. Тетрадь 1, 2, 3, 4. Составитель Чунин В.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5.Камалдирнов Г.  Пьесы и этюды. М., 198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6.Клебанов Д. Концерт для домры с оркестром. М., 195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7.Концертные пьесы. Вып. 1. 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8. Концертные пьесы. Вып. 2. М., 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9. Концертные пьесы. Вып. 3. М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0. Концертные пьесы. Вып. 4. М., 197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1. Концертные пьесы. Вып. 5/Составитель Евдокимов В.М., 197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2.Концертные пьесы. Вып. 6. М.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3. Концертные пьесы. Вып. 7. М., 197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4. Концертные пьесы. Вып. 8. М., 198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5. Концертные пьесы. Вып. 9. 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6. Концертные пьесы. Вып. 10.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7. Концертные пьесы. Вып. 11. М., 198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8. Концертные пьесы. Вып. 12. 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9. Концертные пьесы. Вып. 13/Составитель Чунин В.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0. Концертные пьесы. Вып. 14/Составитель Крючков А.М., 198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1. Концертные пьесы. Вып. 15/Составитель Чунин В.М., 198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2.Концертный репертуар домриста. М.,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3.Концертный репертуар. М.,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4. Концертный репертуар. М.,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5. Концертный репертуар. Вып. 2. М.,198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6. Концертный репертуар. Вып. 3/Составитель Цыганков А. М.,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7. Концертный репертуар. Вып. 4 /Составитель Цыганков А. М.,199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8. Концерты для трехструнной домры и фортепиано. Вып. 1. М., 200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9.Концертные произведения для домры и фортепиано. Вып.4 / Составитель Семаков С. Петрозаводск, 200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0.Круглов В. Пьесы для трехструнной домры. М., 199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1.Курченко А. «Детский альбом». Пьесы для трехструнной домры. М., 199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2.Лаптев В. Концерты для домры. М.,199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3.Легкие пьесы. Вып. 1/ Составитель Лачинов А.М., 195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4. Легкие пьесы. Вып 2. М., 195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5. Легкие пьесы. Вып 3 / Составитель Лачинов А.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6. Легкие пьесы. Вып 4/ Составитель Лачинов А.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7. Легкие пьесы. Вып 5 / Составитель Лачинов А.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8. Легкие пьесы. Вып 6. 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9. Легкие пьесы. Вып 7/ Составитель Лачинов А.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0. Легкие пьесы западноевропейских композиторов. С-Петербург, 20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1. Мироманов В. Пьесы для трехструнной домры и фортепиано. М., 200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2.Меццакапо Е. Пьесы для  домры и фортепиано. / Составитель Иванов В., С-Петербург, 200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3. На досуге.  Вып. 1/ Составитель Рузаев Е.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4. На досуге.  Вып. 2/ Составитель Гарцман Г.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5.На досуге.  Вып. 3/ Составитель Чунин В.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6.Начинающему домристу. Вып.1. М.,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7.От классики до джаза. Пьесы для трехструнной домры и фортепиано. С- Петербург,  200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8. Педагогический репертуар. Вып.1 / Составитель Климов Е.М.,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9. Педагогический репертуар. Вып.2 / Составитель Климов Е.М., 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0. Педагогический репертуар. Вып.3 / Составитель Шелмаков И.М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1. Педагогический репертуар. Вып.4 / Составитель Климов Е.М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2. Педагогический репертуар. Вып.5/ Составитель Александров А.М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3. Педагогический репертуар.1-2 классы ДМШ. Вып. 1/ Составитель Климов Е.М.,197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4. Педагогический репертуар.1-2 классы ДМШ. Вып. 2/ Составитель Александров А.М., 197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5. Педагогический репертуар.1-2 классы ДМШ. Вып. 3/ Составитель Александров А.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6. Педагогический репертуар.1-2 классы ДМШ. Вып. 4/ Составитель Александров А.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7. Педагогический репертуар.1-2 классы ДМШ. Вып. 5/ Составитель Александров А.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8. Педагогический репертуар. 3–5 классы ДМШ. Вып. 1/ Составители Александров А. и  Климов Е.М.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9. Педагогический репертуар. 3–5 классы ДМШ. Вып. 2/ Составитель Александров А.М., 197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0. Педагогический репертуар. 3–5 классы ДМШ. Вып. 3/ Составитель Александров А.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1.Педагогический репертуар. 3–5 классы ДМШ. Вып. 4/ Составитель Александров А.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2. Педагогический репертуар. 3–5 классы ДМШ. Вып. 5/ Составитель  Красноярцев В.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3. Педагогический репертуар. 3–5 классы ДМШ. М.,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4. Педагогический репертуар. Вып. 1. Для музыкальных училищ/ Составитель Александров А. М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5. Педагогический репертуар. Вып. 2. Для музыкальных училищ/ Составитель Александров А.М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6. Педагогический репертуар. Вып. 3. Для музыкальных училищ/ Составитель Александров  А.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7.Педагогический репертуар. Вып. 1. 1-2 курсы музыкальных училищ/ Составитель Александров А.М., 197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8. Педагогический репертуар. Вып. 1. 3-4 курсы музыкальных училищ/ Составитель Александров А.М., 197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9 Педагогический репертуар. Вып. 2. 3-4 курсы музыкальных училищ/ Составитель Александров А.М., 197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0. Педагогический репертуар. Вып. 3. 3-4 курсы музыкальных училищ.  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1.  Педагогический репертуар домриста / Составитель Шитенков И.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2. Первые шаги. Вып. 1. 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3. Первые шаги. Вып. 2. 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4. Первые шаги. Вып. 3. М., 196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5. Первые шаги. Вып. 4. М., 196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6. Первые шаги. Вып. 5. М., 196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7.  Первые шаги. Вып. 6. М., 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8.  Первые шаги. Вып. 7. М.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9. Первые шаги. Вып. 8. М.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0. Первые шаги. Вып. 9. М.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1.  Первые шаги. Вып. 10. М.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2.  Первые шаги. Вып. 11. М.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3. Первые шаги. Вып. 12. М.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4.  Первые шаги. Вып. 13 / Составитель Александров А.М., 197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5. Первые шаги. Вып. 14/ Составитель Климов Е.М.,197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6. Первые шаги. Вып. 15 / Составитель Викторов В.М., 197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7. Петров Ю. Десять этюдов. Л. 196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8. Пильщиков А. Этюды. Л.,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9.  Популярные произведения. Вып.1. М., 196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0.  Произведения советских композиторов./ Составитель Александров А.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1.  Популярные джазовые композиции для трехструнной домры и фортепиано. С-Петербург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2. Произведения Н.Будашкина в переложении для трехструнной домры и балалайки. Тетрадь 1/ Составитель Дьяконова И., 200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3. Пьесы для домры и фортепиано. Композиторы Испании, Италии и Франции рубежа 19-20 веков/ Составители Иванов В. и Николаев А. С-Петербург, 200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4. Пьесы для трехструнной домры и фортепиано. Старшие классы ДМШ./ Составитель Зверев А., С-Петербург, 199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5. Пьесы. Вып. 1. / Составитель Александров А.М., 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6. Пьесы. Вып. 2. М., 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7. Пьесы. Вып. 3. 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58. Пьесы. Вып. 1/ Составитель  Шитенков И.Л., 1972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59. Пьесы. Вып. 2/ Составитель  Шитенков И.Л., 1976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0.  Пьесы. Вып. 3/ Составитель  Шитенков И.Л., 197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1.  Пьесы для трехструнной домры. Тетрадь 1.С-Петербург, 199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2. Пьесы для трехструнной домры. Тетрадь 2.С-Петербург, 199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3. Пьесы для младших классов ДМШ. С-Петербург, 199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4. Пьесы советских композиторов.  / Составитель  Шитенков И.Л., 197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5.  Пьесы советских композиторов.  / Составитель  Шитенков И.Л., 198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6. Пьесы. / Составитель  Шитенков И.Л., 1983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7.  Пьесы. / Составитель  Шитенков И.Л., 1985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8.  Пьесы. Вып. 2. / Составитель  Шитенков И.Л., 1985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9. Пьесы для трехструнной домры. Играет Цыганков А.М.,1979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70. Репертуар домриста. Вып.1. М., 1966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71. Репертуар домриста. Вып.2. М., 1966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72. Репертуар домриста. Вып.3. М., 1968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73.  Репертуар домриста. Вып.4. М., 1968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4. Репертуар домриста. Вып.5. 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5. Репертуар домриста. Вып.6. 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6. Репертуар домриста. Вып.7. М., 197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7. Репертуар домриста. Вып.8. М., 197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8. Репертуар домриста. Вып.9/Составитель Фурмин С.М.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9. Репертуар домриста. Вып.10/Составитель Евдокимов В.М., 197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0. Репертуар домриста. Вып.11. М., 197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1. Репертуар домриста. Вып.12/Составитель Гнутов В.М., 197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2  Репертуар домриста. Вып.14/Составитель Евдокимов В.М.,197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3. Репертуар домриста. Вып.15/Составитель Лобов В.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4. Репертуар домриста. Вып.16.  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5. Репертуар домриста. Вып.17.  М., 198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6. Репертуар домриста. Вып.18.  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7. Репертуар домриста. Вып.19.  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8. Репертуар домриста. Вып.20/ Составитель Шелмаков И.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9. Репертуар домриста. Вып.21. 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0. Репертуар домриста. Вып.22.  М., 198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. Репертуар домриста. Вып.22/ Составитель Круглов В.П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2. Репертуар домриста. Вып.25/ Составитель Лобов В.М., 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. Репертуар домриста. Вып.30.  М., 199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4. Репертуар начинающего домриста. Вып.1 / Составитель Яковлев В.М., 197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5. Репертуар начинающего домриста. Вып.2 / Составитель Яковлев В.М., 198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6. Репертуар начинающего домриста. Вып.3/ Составитель Яковлев В.М.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7.Сборник пьес/ Составитель Осмоловская Г. Минск, 198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.Ставицкий З. Начальное обучение игре на домре.  Л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. Старинные вальсы / Составитель Фурмин С.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0. Тамарин И. Пьесы для  домры и фортепиано./ Составитель Глейхман В.М., 200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. Упражнение, этюды,  пьесы / Составитель Тихомиров В.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. Хренников Т. Пьесы на темы опер и балетов. 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03. Хрестоматия. 1 – 2 класс ДМШ  / Составитель Лачинов А.М., 1968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4. Хрестоматия домриста 1 – 3 класс ДМШ / Составитель Евдокимов В.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5. Хрестоматия домриста  1 – 3 класс ДМШ / Составитель Чунин В.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6. Хрестоматия домриста 1–2 класс ДМШ / Составитель Александров А.М., 197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07. Хрестоматия. 5 класс ДМШ  / Составитель Лачинов А.М., 1963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8. Хрестоматия домриста 1 – 2 курсы музыкальных училищ / Составитель Александров А.М., 197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9. Хрестоматия домриста 1 – 2 курсы музыкальных училищ / Составитель Чунин В.М., 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0. Хрестоматия домриста 3 - 4 курсы музыкальных училищ / Составитель Чунин В.М.,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1. Хрестоматия домриста средние классы / Составитель Дьяконова И., 199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2. Хрестоматия для трехструнной домры. 1 часть. Для средних и старших классов ДМШ, начальных курсов музыкальных училищ / Составитель  Бурдыкина Н.М.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3. Хрестоматия для трехструнной домры. 2 часть/ Составитель  Бурдыкина Н.М.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4. Хрестоматия домриста. Трехструнная домра. Старшие классы ДМШ. 3 часть/ Составитель  Бурдыкина Н.М., 200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5.Хрестоматия  для домры и фортепиано. Младшие  классы ДМШ/ Составитель Быстрицкая Л., С-Петербург, 200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6. Хрестоматия домриста старшие классы / Составитель Дьяконова И.М., 199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7.Цыганков А. Избранные произведения для трехструнной домры и фортепиано. М., 198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8. Цыганков А. Избранные произведения для трехструнной домры и фортепиано. М., 198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9.Чекалов П. Избранные произведения для трехструнной домры. М., 197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0. Чунин В. Гаммы и арпеджио М., 196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1.Шалов А. Пьесы в переложении для трехструнной домры С–Петербург, 200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2. Шишаков Ю. 12 этюдов М.,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3. Этюды.  Вып. 1/ Составитель Климов Е. М., 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4. Этюды.  Вып. 2/ Составитель Болдырев И. М., 196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5. Этюды.  Вып. 2/ Составитель Болдырев И. М., 196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6. Этюды.  Вып. 3. М.,196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7. Этюды.  Вып. 4 / Составитель Климов Е. М., 196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8. Этюды.  Вып. 5/ Составитель Блинов Ю. М., 196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9. Этюды для трехструнной домры соло. / Составители Сазонова  Г. и Сиваков В., 200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0.Юный домрист / Составитель  Бурдыкина Н.М., 199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1.Юному домристу. «Ассоль». Альбом упражнений и пьес, ансамблей и этюдов для начинающих. Вып. 1 / Составитель Владимиров В., Новосибирск, 199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2.Учебно – методическая литератур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Александров А. Школа игры на трехструнной домре. М.,1990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руглов В. Искусство игры на трехструнной домре. М., 200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руглов В. Школа игры на домре М.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Мироманов В. К вершинам мастерства. Развитие техники игры на трехструнной домре. М., 200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Чунин В. Школа игры  на трехструнной домре М.,1986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3.Методическая литератур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Александров А. Азбука домриста. М., 196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Аппликатура начального этапа обучения домриста. Методическая разработка для преподавателей ДМШ. Составитель Чунин В.М., 198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Климов Е. Совершенствование игры на трехструнной домре. М., 197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Круглов В. Новые приемы игры в оригинальном  репертуаре для домры. В сб. Музыкальная педагогика и исполнительство на народных инструментах. Вып. 74.  М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Методика обучения беглому чтению нот с листа. Методическая разработка для преподавателей исполнительских отделов музыкальных училищ. Составитель Терликова Л. М., 198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О пластике движений домриста (техника правой руки). В сб. Проблемы педагогики и исполнительства на русских народных  инструментах. Вып. 95. М., 1987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Пересада А. Справочник домриста. Краснодар, 199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Примерная программа к базисному учебному плану для детских школ искусств г. Санкт - Петербург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Развитие художественного мышления домриста. Методическая разработка для педагогов ДМШ и ДШИ. Составитель Чунин В.М.. 198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Ритмика. Методические рекомендации для преподавателей ДМШ, ДШИ. Составитель Франио Г.С., 1989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Свиридов Н. Основы методики обучения игре на домре. Л., 196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Ставицкий З. Начальное обучение игре на домре. Л., 198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Шитенков И. Специфика звукоизвлечения на домре. В сб. Методика обучения игре на народных инструментах. Л., 1975</w:t>
      </w:r>
    </w:p>
    <w:p>
      <w:pPr>
        <w:pStyle w:val="Normal"/>
        <w:widowControl w:val="false"/>
        <w:autoSpaceDE w:val="false"/>
        <w:spacing w:before="0" w:after="20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0" w:hanging="0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00:00Z</dcterms:created>
  <dc:creator/>
  <dc:description/>
  <cp:keywords/>
  <dc:language>en-US</dc:language>
  <cp:lastModifiedBy>word</cp:lastModifiedBy>
  <dcterms:modified xsi:type="dcterms:W3CDTF">2024-07-30T08:00:00Z</dcterms:modified>
  <cp:revision>2</cp:revision>
  <dc:subject/>
  <dc:title/>
</cp:coreProperties>
</file>