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МУНИЦИПАЛЬНОЕ БЮДЖЕТНОЕ УЧРЕЖДЕНИЕ ДОПОЛНИТЕЛЬНОГО ОБРАЗОВА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ДЕТСКАЯ ШКОЛА ИСКУССТВ № 14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ый учебный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Grande CY;Courier New" w:cs="Times New Roman"/>
          <w:b/>
          <w:b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13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112"/>
        <w:gridCol w:w="7414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бучения – 8 лет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 xml:space="preserve">Директор  МБУ ДО «ДШИ № 14»                           М.Е. Пазушкина 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577" w:right="-1299" w:firstLine="1577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Lucida Grande CY;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ая предпрофессиональная программа в области музыкального искусства   «Народные  инструменты»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Приказ № 52-од  от  19.06.2024  г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tbl>
      <w:tblPr>
        <w:tblW w:w="15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401"/>
        <w:gridCol w:w="425"/>
        <w:gridCol w:w="426"/>
        <w:gridCol w:w="425"/>
        <w:gridCol w:w="425"/>
        <w:gridCol w:w="425"/>
      </w:tblGrid>
      <w:tr>
        <w:trPr>
          <w:trHeight w:val="536" w:hRule="atLeast"/>
        </w:trPr>
        <w:tc>
          <w:tcPr>
            <w:tcW w:w="13467" w:type="dxa"/>
            <w:gridSpan w:val="7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ый учебный гра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9-6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10-1-3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-31.12,1-5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7-31.01 -1-2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28.02-1-2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1.03-1-6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0.04-1-4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6-1-6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07-1-3.08</w:t>
            </w:r>
          </w:p>
        </w:tc>
        <w:tc>
          <w:tcPr>
            <w:tcW w:w="1342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вгуст</w:t>
            </w:r>
          </w:p>
        </w:tc>
        <w:tc>
          <w:tcPr>
            <w:tcW w:w="40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удиторные зан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ромежуточная аттестац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 учебного времен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вая  аттестац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никул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2"/>
                <w:szCs w:val="12"/>
                <w:lang w:eastAsia="ru-RU"/>
              </w:rPr>
              <w:t>1,2-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0.11.-1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6-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3-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0-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5-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2-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9-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6-31.05-1.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val="en-US" w:eastAsia="ru-RU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highlight w:val="lightGray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highlight w:val="lightGray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6"/>
                <w:szCs w:val="6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6"/>
                <w:highlight w:val="lightGray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firstLine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sectPr>
      <w:type w:val="nextPage"/>
      <w:pgSz w:orient="landscape" w:w="16838" w:h="11906"/>
      <w:pgMar w:left="709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vertAlign w:val="superscript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color w:val="000000"/>
      <w:vertAlign w:val="superscript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color w:val="000000"/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7z0">
    <w:name w:val="WW8Num17z0"/>
    <w:qFormat/>
    <w:rPr>
      <w:color w:val="000000"/>
      <w:vertAlign w:val="superscript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color w:val="000000"/>
      <w:vertAlign w:val="superscrip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vertAlign w:val="superscrip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color w:val="000000"/>
      <w:vertAlign w:val="superscript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  <w:vertAlign w:val="superscript"/>
    </w:rPr>
  </w:style>
  <w:style w:type="character" w:styleId="WW8Num33z0">
    <w:name w:val="WW8Num33z0"/>
    <w:qFormat/>
    <w:rPr>
      <w:color w:val="000000"/>
      <w:vertAlign w:val="superscript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color w:val="000000"/>
      <w:vertAlign w:val="superscri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vertAlign w:val="superscript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sz w:val="20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color w:val="000000"/>
      <w:sz w:val="20"/>
    </w:rPr>
  </w:style>
  <w:style w:type="character" w:styleId="WW8Num44z0">
    <w:name w:val="WW8Num44z0"/>
    <w:qFormat/>
    <w:rPr>
      <w:vertAlign w:val="superscript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  <w:vertAlign w:val="super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color w:val="000000"/>
      <w:vertAlign w:val="superscript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Основной текст Знак"/>
    <w:basedOn w:val="Style10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 Знак Знак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 w:before="0" w:after="0"/>
      <w:ind w:left="567" w:right="686" w:firstLine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7"/>
      <w:szCs w:val="27"/>
      <w:lang w:val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800080"/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Style23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25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eastAsia="Times New Roman" w:cs="Lucida Sans Unicode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35">
    <w:name w:val="Маркированный список 3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Courier New"/>
      <w:sz w:val="28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1</dc:creator>
  <dc:description/>
  <cp:keywords/>
  <dc:language>en-US</dc:language>
  <cp:lastModifiedBy>User</cp:lastModifiedBy>
  <cp:lastPrinted>2022-10-02T16:02:00Z</cp:lastPrinted>
  <dcterms:modified xsi:type="dcterms:W3CDTF">2024-06-26T10:31:00Z</dcterms:modified>
  <cp:revision>70</cp:revision>
  <dc:subject/>
  <dc:title/>
</cp:coreProperties>
</file>